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/>
        <w:t>CZĘŚĆ  OPISOWA</w:t>
      </w:r>
    </w:p>
    <w:p>
      <w:pPr>
        <w:pStyle w:val="Heading9"/>
        <w:rPr>
          <w:spacing w:val="0"/>
        </w:rPr>
      </w:pPr>
      <w:r>
        <w:rPr>
          <w:spacing w:val="0"/>
        </w:rPr>
        <w:t>DOCHODY   WŁASNE</w:t>
      </w:r>
    </w:p>
    <w:p>
      <w:pPr>
        <w:pStyle w:val="Heading9"/>
        <w:rPr>
          <w:spacing w:val="0"/>
        </w:rPr>
      </w:pPr>
      <w:r>
        <w:rPr/>
        <w:t xml:space="preserve"> 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b/>
          <w:b/>
        </w:rPr>
      </w:pPr>
      <w:r>
        <w:rPr/>
        <w:t xml:space="preserve">Zwiększa się dochody własne o łączną kwotę </w:t>
      </w:r>
      <w:r>
        <w:rPr>
          <w:b/>
        </w:rPr>
        <w:t>1.408.993,96 zł</w:t>
      </w:r>
      <w:r>
        <w:rPr/>
        <w:t>,  oraz zmniejsza o kwotę</w:t>
      </w:r>
      <w:r>
        <w:rPr>
          <w:b/>
        </w:rPr>
        <w:t xml:space="preserve"> </w:t>
        <w:br/>
        <w:t>6.771 z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 w i ę k s z e n i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 801 – OŚWIATA    I    WYCHOWANIE                                             113.084,96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dział 80101</w:t>
      </w:r>
      <w:r>
        <w:rPr/>
        <w:t xml:space="preserve"> – zwiększenie planu o kwotę 6.771 zł następuje w związku koniecznością przesunięcia środków pomiędzy paragrafam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enie planu o kwotę 750 zł następuje w związku z przyznanym stypendium dla ucznia Gimnazjum Nr 7 przez Uniwersytecką Szkołę Kształcenia Indywidualnego Sp. z o.o. w Krakow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Rozdział 80148</w:t>
      </w:r>
      <w:r>
        <w:rPr/>
        <w:t xml:space="preserve"> – zwiększenie planu o kwotę 5.580,96 zł dotyczy środków otrzymanych </w:t>
        <w:br/>
        <w:t>z Gminy Tomaszów  z przeznaczeniem na dofinansowanie kosztów przyuczenia młodocianego pracownika do pracy w stołówce szkolnej  Zespołu Szkół Gimnazjal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0195</w:t>
      </w:r>
      <w:r>
        <w:rPr/>
        <w:t xml:space="preserve"> – zwiększenie planu o kwotę 99.983 zł dotyczy środków z Funduszu Pracy przyznanych zgodnie z zawartą z Wojewodą Łódzkim  umową nr 153/2009 z przeznaczeniem na dofinansowanie pracodawcom kosztów kształcenia młodocianych pracownik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 852 – POMOC SPOŁECZNA                                                                1.295.909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3</w:t>
      </w:r>
      <w:r>
        <w:rPr/>
        <w:t xml:space="preserve"> – zwiększa się  plan o kwotę 57.038 zł zgodnie z decyzją Wojewody Łódzkiego FN.I-30112-138/2009 z dnia 31.07.2009r. z przeznaczeniem na finansowanie składek na ubezpieczenia zdrowotne opłacane za osoby pobierające niektóre świadczenia </w:t>
        <w:br/>
        <w:t xml:space="preserve">z pomocy społecznej oraz za osoby objęte indywidualnym  programem zatrudnienia  socjalnego lub realizujące kontrakt socjal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5214</w:t>
      </w:r>
      <w:r>
        <w:rPr/>
        <w:t xml:space="preserve"> – zwiększa się  plan o kwotę 1.123.981 zł zgodnie z decyzją Wojewody Łódzkiego FN.I-30112-138/2009 z dnia 31.07.2009r. z przeznaczeniem na finansowanie zasiłków stałych wypłacanych z pomocy społeczn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5219</w:t>
      </w:r>
      <w:r>
        <w:rPr/>
        <w:t xml:space="preserve"> – zwiększa się plan o kwotę 37.802 zł zgodnie z decyzją Wojewody Łódzkiego FN.I-30112-140/2009 z dnia 06.08.2009r. z przeznaczeniem na wypłatę dodatków w wysokości 250 zł miesięcznie na pracownika socjalnego zatrudnionego w pełnym wymiarze czasu pracy, realizującego pracę socjalną w środowisku w roku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większa się plan o kwotę 77.088 zł zgodnie z decyzją Wojewody Łódzkiego FN.I-30112-139/2009 z dnia 06.08.2009r. z przeznaczeniem na dofinansowanie  realizacji programu wieloletniego „Pomoc państwa w zakresie dożywiania”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 m n i e j s z e n i a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dział 80101</w:t>
      </w:r>
      <w:r>
        <w:rPr/>
        <w:t xml:space="preserve"> – zmniejszenie planu o kwotę 6.771 zł następuje w związku koniecznością przesunięcia środków pomiędzy paragrafami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13:00Z</dcterms:created>
  <dc:creator>bskowronska</dc:creator>
  <dc:description/>
  <cp:keywords/>
  <dc:language>en-US</dc:language>
  <cp:lastModifiedBy>rgrzegorzewska</cp:lastModifiedBy>
  <cp:lastPrinted>2009-08-19T13:31:00Z</cp:lastPrinted>
  <dcterms:modified xsi:type="dcterms:W3CDTF">2009-08-19T12:13:00Z</dcterms:modified>
  <cp:revision>144</cp:revision>
  <dc:subject/>
  <dc:title>CZĘŚĆ  OPISOWA  </dc:title>
</cp:coreProperties>
</file>